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 ClassifySpecialist()</w:t>
      </w:r>
    </w:p>
    <w:p>
      <w:pPr>
        <w:pStyle w:val="Normal"/>
        <w:rPr/>
      </w:pPr>
      <w:r>
        <w:rPr/>
        <w:t>For I = 1 To 184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If Worksheets("</w:t>
      </w:r>
      <w:r>
        <w:rPr/>
        <w:t>正規化</w:t>
      </w:r>
      <w:r>
        <w:rPr/>
        <w:t>").Cells(I + 2, 5) &lt;= -3 Then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Worksheets("</w:t>
      </w:r>
      <w:r>
        <w:rPr/>
        <w:t>正規化</w:t>
      </w:r>
      <w:r>
        <w:rPr/>
        <w:t>").Cells(I + 2, 7) = "ExtrLowSpec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ElseIf Worksheets("</w:t>
      </w:r>
      <w:r>
        <w:rPr/>
        <w:t>正規化</w:t>
      </w:r>
      <w:r>
        <w:rPr/>
        <w:t>").Cells(I + 2, 5) &gt; -3 And Worksheets("</w:t>
      </w:r>
      <w:r>
        <w:rPr/>
        <w:t>正規化</w:t>
      </w:r>
      <w:r>
        <w:rPr/>
        <w:t>").Cells(I + 2, 5) &lt;= -2 Then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Worksheets("</w:t>
      </w:r>
      <w:r>
        <w:rPr/>
        <w:t>正規化</w:t>
      </w:r>
      <w:r>
        <w:rPr/>
        <w:t>").Cells(I + 2, 7) = "LowSpec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ElseIf Worksheets("</w:t>
      </w:r>
      <w:r>
        <w:rPr/>
        <w:t>正規化</w:t>
      </w:r>
      <w:r>
        <w:rPr/>
        <w:t>").Cells(I + 2, 5) &gt; -2 And Worksheets("</w:t>
      </w:r>
      <w:r>
        <w:rPr/>
        <w:t>正規化</w:t>
      </w:r>
      <w:r>
        <w:rPr/>
        <w:t>").Cells(I + 2, 5) &lt;= -1 Then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Worksheets("</w:t>
      </w:r>
      <w:r>
        <w:rPr/>
        <w:t>正規化</w:t>
      </w:r>
      <w:r>
        <w:rPr/>
        <w:t>").Cells(I + 2, 7) = "LowerSpec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ElseIf Worksheets("</w:t>
      </w:r>
      <w:r>
        <w:rPr/>
        <w:t>正規化</w:t>
      </w:r>
      <w:r>
        <w:rPr/>
        <w:t>").Cells(I + 2, 5) &gt; -1 And Worksheets("</w:t>
      </w:r>
      <w:r>
        <w:rPr/>
        <w:t>正規化</w:t>
      </w:r>
      <w:r>
        <w:rPr/>
        <w:t>").Cells(I + 2, 5) &lt;= 1 Then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Worksheets("</w:t>
      </w:r>
      <w:r>
        <w:rPr/>
        <w:t>正規化</w:t>
      </w:r>
      <w:r>
        <w:rPr/>
        <w:t>").Cells(I + 2, 7) = "plain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ElseIf Worksheets("</w:t>
      </w:r>
      <w:r>
        <w:rPr/>
        <w:t>正規化</w:t>
      </w:r>
      <w:r>
        <w:rPr/>
        <w:t>").Cells(I + 2, 5) &gt; 1 And Worksheets("</w:t>
      </w:r>
      <w:r>
        <w:rPr/>
        <w:t>正規化</w:t>
      </w:r>
      <w:r>
        <w:rPr/>
        <w:t>").Cells(I + 2, 5) &lt;= 2 Then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Worksheets("</w:t>
      </w:r>
      <w:r>
        <w:rPr/>
        <w:t>正規化</w:t>
      </w:r>
      <w:r>
        <w:rPr/>
        <w:t>").Cells(I + 2, 7) = "HigherSpec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ElseIf Worksheets("</w:t>
      </w:r>
      <w:r>
        <w:rPr/>
        <w:t>正規化</w:t>
      </w:r>
      <w:r>
        <w:rPr/>
        <w:t>").Cells(I + 2, 5) &gt; 2 And Worksheets("</w:t>
      </w:r>
      <w:r>
        <w:rPr/>
        <w:t>正規化</w:t>
      </w:r>
      <w:r>
        <w:rPr/>
        <w:t>").Cells(I + 2, 5) &lt;= 3 Then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Worksheets("</w:t>
      </w:r>
      <w:r>
        <w:rPr/>
        <w:t>正規化</w:t>
      </w:r>
      <w:r>
        <w:rPr/>
        <w:t>").Cells(I + 2, 7) = "HighSpec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ElseIf Worksheets("</w:t>
      </w:r>
      <w:r>
        <w:rPr/>
        <w:t>正規化</w:t>
      </w:r>
      <w:r>
        <w:rPr/>
        <w:t>").Cells(I + 2, 5) &gt; 3 Then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Worksheets("</w:t>
      </w:r>
      <w:r>
        <w:rPr/>
        <w:t>正規化</w:t>
      </w:r>
      <w:r>
        <w:rPr/>
        <w:t>").Cells(I + 2, 7) = "ExtrHighSpec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59:00Z</dcterms:created>
  <dc:creator>木庭 元晴</dc:creator>
  <dc:description/>
  <cp:keywords/>
  <dc:language>en-US</dc:language>
  <cp:lastModifiedBy>木庭 元晴</cp:lastModifiedBy>
  <dcterms:modified xsi:type="dcterms:W3CDTF">2012-11-27T15:51:00Z</dcterms:modified>
  <cp:revision>3</cp:revision>
  <dc:subject/>
  <dc:title>Sub ClassifySpecialist()</dc:title>
</cp:coreProperties>
</file>